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Mini Manual for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this mini manual is to give you a very brief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language so you can start writing sm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receive a detailed, 48-page printed Euphoria Reference Manu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urchase the Complete Edition of Euphoria from Rapid Deploym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is mini manual, also take a look at the many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in Euphoria, in the demo directory. The sanity.ex progra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y large variety of statements in Euphoria. There is also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(ed.ex) in the bin directory and others such as grep.ex, lines.e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help.e in this directory has a brief syntax summary. To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 about Euphoria, try the learn.ex program in demo\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installed Euphoria (see install.doc)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Euphoria editor, ed, to view or modify files with col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ing. Type:   ed &lt;filename.ex&gt;  (see e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a Euphoria program type "ex" followed by the name of the main (.e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. If the file is not found in the current directory, Euphoria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ATH. There are no command line options for ex. You can redirec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tput if the program is written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Cor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ata objects in Euphoria are either atoms or sequences. An ato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 value. A sequence is an ordered list of data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in a sequence can be an arbitrary mix of atoms o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Euphoria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2, 3, 5, 7, 11, 13, 17, 1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 2, {3, 3, 3}, 4, {5, {6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{"john", "smith"}, 5552389, 97.2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-- length 0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such as "ABCD" is just another way of writing {65, 66, 67, 68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the sequence of ASCI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erators can be used in building expressions. Each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Euphoria object as a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st precedence:  function/typ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nary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&lt; &gt; &lt;= &gt;= =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st precedence:  and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{1, 2, 3} + 5 results in {6, 7, 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ng of Sequences: A single element of a sequence can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the element number in square brackets. Element number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variable x contains the value {5, 7, 9, 11, 13}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[2] is 7. If we reassign x[2] = {11, 22, 33} then x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5, {11, 22, 33}, 9, 11, 1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subscripts can appear on the left or right of th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x is {{1,2,3}, {5, 7, 9}} then x[2][3] is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of Sequences: Euphoria lets you select a "slice" from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ce is a sequence of consecutive elements. e.g.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1, 1, 2, 2, 2, 1, 1} then x[3..5] is {2, 2, 2}. x[3..3] is 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[3..2] is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f Sequences: The &amp; operator will concatenate two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longer sequence. e.g. {1, 2, 3} &amp; {4, 5, 6} is {1, 2, 3, 4, 5, 6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can also be concatenated: 6.5 &amp; 9 is {6.5, 9}. {1, 2, 3} &amp;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1, 2, 3, 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 Operations on Sequences: Any binary or unary arithmet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any of the built-in math routines can be applied to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as well as to sing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{1, 2, 3} + {4, 5, 6} is {5, 7, 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{1, 2}, {3, 4}, {5}} * {4, 5, 6} is {{4, 8}, {15, 20}, {3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declared by listing a type-name follow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nam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1,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fred,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s: integer, atom, sequence and object are predefined.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reated by the user by defining a one-parameter type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when a value belongs to the type and false when i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declared as object can take on any value, (atom or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declared as atom must be atoms. Those declared as sequen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signed sequences. Those declared as integer must be assigned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gers in the range of roughly +/- one b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s come in 3 flavours: procedures, functions and types.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return a value. Functions and types do. Type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parameter functions, used in defining new user-defined types for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inds of statements are provided. Euphoria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use semicolons, but you are free to have one statement per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statements per line, or many lines per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a value to a variable, subscript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lice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[2][4][3..5] = {9, 8, "Hello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 procedure, passing arguments by valu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(x, y, z+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outine can ca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of the most general form of if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char = 'a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if char = 'b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if char = 'c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of a while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x 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= a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 =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or statement sets up a loop with a controlling loo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runs from an initial value up or down to some final valu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 = 10 to 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j = 15 to 1 by -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 {i, j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op variable is decla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turn statement returns from a subroutine. If the sub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or type then a value must also be return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{50, "FRED", 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it statement exits from a while loop or for loop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ne = get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atom(lin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   --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ffer = append(buffer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uple of abbreviations are used. For example, ? 2+2 is sh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(1, 2+2), and ! dir is short for system("dir"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Top-Lev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Level commands are commands that are outside of any subroutin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mmediately processed when encountered in the source file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filename - reads in another Euphoria source file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 - outputs an execution profile for statement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with profile" - see the file ex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/without - turns on/off one of the options: profile, 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arning, type_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any Euphoria statements or declarations can appea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, except for a return statement. They will be immediate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main routine, you must explicitly call it to star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ith any language, you can debug by inserting print statement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asy with an interpreted language like Euphoria where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pile/relink. On top of this, Euphoria provides a debug/trac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activated by the trace(1) command. First you select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ant to be traceable, by placing a "with trace"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(outside of any subroutine). You could simply put it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le so everything is traceable. Then you insert a trace(1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your code at the point where you want tracing to begin. When the 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xecuted, your screen is saved and a trace screen appears. Hit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step through your program, and watch as variable value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screen. Hit q to quit tracing. Press F1 then F2 to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ain screen to view your program's output. Down-Arrow will sk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calls and break out of repetitive loops. ? will let you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variable's value. Control-c will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Built-i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ous built-in routines are provided. Some of them are written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ntirely in Euphoria, and you have to include get.e, graphics.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.e to use them. The editor shows built-ins in purple (magenta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written in Euphoria. For examples of their usage see sanity.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uphoria files. Complete details are available in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what may be passed in and returned the following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- a general object (sequence or 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-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- an integer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- a string sequence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 = sqrt(x1)          --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 = rand(x1)          --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 = sin(x1)           -- tri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 = cos(x1)           -- tri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 = tan(x1)           -- tri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 = log(x1)           -- natur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 = floor(x1)         -- round down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 = remainder(x1, x2) -- remainder when x1 is divided by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 = power(x1, x2)     -- x1 to the power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integer(x)         -- is x an inte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atom(x)            -- is x an ato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sequence(x)        -- is x a sequ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on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length(s)          -- length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repeat(x, a)       -- repeat x a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 = append(s1, x)     -- append x to end of 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 = prepend(s1, x)    -- prepend x at beginning of 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 &amp; S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compare(x1, x2)    -- compare x1 to x2, return +1, -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find(x, s)         -- find position of x with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match(s1, s2)      -- find position of s1 as a slice within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 = sort(s)           -- sort a sequence of arbitra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[include sort.e and see comments in sort.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/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= open(st1, st2)    -- open file name st1 with mode st2 e.g.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files are opened automatically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fn)              -- close file numbe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(fn, x)           -- print value of x to fil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fn, st, x)      -- formatted print. st contains %d, %f, %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x is a sequence of values to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(fn, st)           -- output string st to fil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getc(fn)           -- get next character from file fn (-1 is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gets(fn)           -- get next line from file fn (-1 is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get_key()          -- get key pressed, or retur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get(fn)            -- read next Euphoria object repres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le fn  [include get.e and se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 get.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nclude mouse.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get_mouse()</w:t>
        <w:tab/>
        <w:t xml:space="preserve">       -- return the last mouse event as {event#, 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 or return -1 if there has not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 mouse event since last time you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_events(i)</w:t>
        <w:tab/>
        <w:t xml:space="preserve">       -- specify which mouse events you want get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 to repor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time()             -- time in seconds since a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date()             -- {year, month, day, hour, minute,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ay of week, day of 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command_line()     -- sequence of words from e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(s, i)           -- execute a DOS command 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 = 0 =&gt; restor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 = 1 =&gt; beep, wait for key pre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restor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 = 2 =&gt; don't restor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 = getenv(s1)        -- return value of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(a)               -- turn tracing on (1) or off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&amp;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_screen()         --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(a1, a2)       -- move cursor to line a1, column 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ollowing, include graphics.e and read th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n graphics.e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_mode(i)       -- choose a graphics mode (see graphics.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video_config()     -- {color monitor?, mode, rows,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xpixels, ypixels, #col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(i)              -- scroll screen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ap(i)                -- wrap or not a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(i)              -- curs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color(i)          -- foregroun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_color(i)            -- background text or graphic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palette(i, s)      -- select {red, green, blue} intensity 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2 = text_rows(i1)     -- set number of text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(i, s)            -- set a pixel to color i, s is 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line(i1, i2, s)   -- draw a line, s is {{x1, y1}, {x2, y2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gon(i1, i2, i3, s) -- draw a polygon, s has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(i)               -- turn on speaker, 0 means tur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